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Fonts w:cs="宋体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-------------------------------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|     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连续檩条设计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|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|                             |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|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构件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CLT1             |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|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日期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2024/09/20       |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|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时间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5:03:46         |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-------------------------------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-----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设计信息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-----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钢材型号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Q35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檩条间距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.5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连续檩条跨数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5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跨及以上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跨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7.7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跨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8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设置拉条数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拉条作用：约束上、下翼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屋面倾角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2.8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屋面材料：压型钢板屋面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无吊顶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验算规范：《门式刚架轻型房屋钢结构技术规范》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GB 51022-2015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吸力作用下翼缘受压稳定验算方法：按式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9.1.5-3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验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容许挠度限值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[υ]: l/15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挠度限值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51.333 (mm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跨挠度限值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53.333 (mm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屋面板能否阻止檩条上翼缘受压侧向失稳：能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是否采用构造保证檩条风吸力下翼缘受压侧向失稳：不采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计算檩条截面自重作用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计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活荷作用方式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考虑最不利布置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净截面系数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95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搭接双檩刚度折减系数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5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支座负弯矩调幅系数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9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檩条截面：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XZ200X70X20X2.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檩条截面：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XZ200X70X20X2.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支座搭接长度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.000 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端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400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；中间跨端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600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支座搭接长度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800 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支座两边均分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-----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设计依据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-----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《建筑结构荷载规范》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GB 50009-2012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《冷弯薄壁型钢结构技术规范》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GB 50018-2002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《门式刚架轻型房屋钢结构技术规范》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GB 51022-2015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《工程结构通用规范》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GB 55001-2021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-----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檩条作用与验算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-----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、截面特性计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檩条截面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XZ200X70X20X2.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b  =    70.00;  h  =   200.00;  c  =    20.00;  t  =     2.5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A  =9.1760e-04;  Ix =6.2442e-06;  Iy =4.3962e-07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x1=6.9876e-05;  Wx2=5.3596e-05;  Wy1=1.3654e-05;  Wy2=1.4021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卷边的宽厚比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C/T = 8.000 &lt;= 13.0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，满足要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卷边宽度与翼缘宽度之比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C/B = 0.286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，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25&lt;=0.286&lt;=0.326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，满足要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檩条截面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XZ200X70X20X2.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b  =    70.00;  h  =   200.00;  c  =    20.00;  t  =     2.0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A  =7.3920e-04;  Ix =5.0690e-06;  Iy =3.5944e-07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x1=5.6094e-05;  Wx2=4.3435e-05;  Wy1=1.1109e-05;  Wy2=1.1339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卷边的宽厚比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C/T = 10.000 &lt;= 13.0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，满足要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卷边宽度与翼缘宽度之比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C/B = 0.286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，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25&lt;=0.286&lt;=0.326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，满足要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2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、檩条上荷载作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cs="楷体_GB2312;楷体"/>
          <w:strike w:val="false"/>
          <w:dstrike w:val="false"/>
          <w:color w:val="000000"/>
          <w:sz w:val="28"/>
          <w:szCs w:val="28"/>
        </w:rPr>
        <w:t>△</w:t>
      </w: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恒荷载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屋面自重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(KN/m2)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250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檩条自重作用折算均布线荷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/m): 0.072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檩条自重作用折算均布线荷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/m): 0.058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檩条计算恒荷线荷标准值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/m): 0.447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檩条计算恒荷线荷标准值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/m): 0.433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cs="楷体_GB2312;楷体"/>
          <w:strike w:val="false"/>
          <w:dstrike w:val="false"/>
          <w:color w:val="000000"/>
          <w:sz w:val="28"/>
          <w:szCs w:val="28"/>
        </w:rPr>
        <w:t>△</w:t>
      </w: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活荷载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包括雪荷与施工荷载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屋面活载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(KN/m2)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50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屋面雪载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(KN/m2)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00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施工荷载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(KN)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.00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施工荷载不起到控制作用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檩条计算活荷线荷标准值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/m): 0.7500 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活载与雪荷的较大值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cs="楷体_GB2312;楷体"/>
          <w:strike w:val="false"/>
          <w:dstrike w:val="false"/>
          <w:color w:val="000000"/>
          <w:sz w:val="28"/>
          <w:szCs w:val="28"/>
        </w:rPr>
        <w:t>△</w:t>
      </w: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荷载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建筑形式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封闭式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压高度变化系数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μz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.00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基本风压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W0(kN/m2)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40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压调整系数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.70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檩条作用风载分区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中间区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檩条作用风载体型系数（风吸）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μs1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-1.08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檩条作用风载体型系数（风压）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μs2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38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檩条作用风载分区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中间区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檩条作用风载体型系数（风吸）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μs1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-1.08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檩条作用风载体型系数（风压）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μs2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0.380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檩条作用风荷载线荷标准值（风吸）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/m): -1.1016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边跨檩条作用风荷载线荷标准值（风压）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/m): 0.3876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檩条作用风荷载线荷标准值（风吸）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/m): -1.1016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檩条作用风荷载线荷标准值（风压）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/m): 0.3876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说明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作用分析采用檩条截面主惯性轴面计算，荷载作用也按主惯性轴分解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檩条截面主惯性轴面与竖直面的夹角为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-16.514 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单位：度，向檐口方向偏为正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3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、荷载效应组合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cs="楷体_GB2312;楷体"/>
          <w:strike w:val="false"/>
          <w:dstrike w:val="false"/>
          <w:color w:val="000000"/>
          <w:sz w:val="28"/>
          <w:szCs w:val="28"/>
        </w:rPr>
        <w:t>△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　基本组合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cs="楷体_GB2312;楷体"/>
          <w:strike w:val="false"/>
          <w:dstrike w:val="false"/>
          <w:color w:val="000000"/>
          <w:sz w:val="28"/>
          <w:szCs w:val="28"/>
        </w:rPr>
        <w:t>△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　组合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.3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恒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1.5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活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0.9*1.5*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积灰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0.6*1.5*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cs="楷体_GB2312;楷体"/>
          <w:strike w:val="false"/>
          <w:dstrike w:val="false"/>
          <w:color w:val="000000"/>
          <w:sz w:val="28"/>
          <w:szCs w:val="28"/>
        </w:rPr>
        <w:t>△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　组合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2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.3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恒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0.7*1.5*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活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1.5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积灰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0.6*1.5*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cs="楷体_GB2312;楷体"/>
          <w:strike w:val="false"/>
          <w:dstrike w:val="false"/>
          <w:color w:val="000000"/>
          <w:sz w:val="28"/>
          <w:szCs w:val="28"/>
        </w:rPr>
        <w:t>△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　组合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3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.3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恒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0.7*1.5*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活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0.9*1.5*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积灰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1.5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cs="楷体_GB2312;楷体"/>
          <w:strike w:val="false"/>
          <w:dstrike w:val="false"/>
          <w:color w:val="000000"/>
          <w:sz w:val="28"/>
          <w:szCs w:val="28"/>
        </w:rPr>
        <w:t>△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　组合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4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.0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恒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1.5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吸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cs="楷体_GB2312;楷体"/>
          <w:strike w:val="false"/>
          <w:dstrike w:val="false"/>
          <w:color w:val="000000"/>
          <w:sz w:val="28"/>
          <w:szCs w:val="28"/>
        </w:rPr>
        <w:t>△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　标准组合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</w:t>
      </w:r>
      <w:r>
        <w:rPr>
          <w:rStyle w:val="InternetLink"/>
          <w:rFonts w:cs="楷体_GB2312;楷体"/>
          <w:strike w:val="false"/>
          <w:dstrike w:val="false"/>
          <w:color w:val="000000"/>
          <w:sz w:val="28"/>
          <w:szCs w:val="28"/>
        </w:rPr>
        <w:t>△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　组合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5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.0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恒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1.0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活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0.9*1.0*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积灰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 0.6*1.0*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4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、边跨跨中单檩强度、稳定验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控制截面：跨中截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验算控制内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=11.075  ;My=-0.060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平行轴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'=11.566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  ;Vy'=-8.913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有效截面计算结果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Ae  =8.8633e-04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x1=6.1454e-05;  Wex2=4.9569e-05;  Wex3=6.6071e-05;  Wex4=5.2531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y1=1.3182e-05;  Wey2=1.3207e-05;  Wey3=1.3172e-05;  Wey4=1.3218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平行轴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x1'=5.1734e-05;  Wex2'=5.1734e-05;  Wex3'=5.5133e-05;  Wex4'=5.5133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y1'=1.4513e-05;  Wey2'=9.1509e-04;  Wey3'=1.4513e-05;  Wey4'=9.1509e-04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σ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235.333 &lt; f=30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τ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27.424 &lt; f=17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第一跨跨中强度验算满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吸力作用跨中下翼缘受压稳定验算控制内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=-5.291  ;My=-0.293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4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有效截面计算结果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：全截面有效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受弯构件整体稳定系数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φb=0.887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下翼缘受压稳定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32.129 &lt; f=30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第一跨跨中风吸力下翼缘受压稳定验算满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5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、边跨支座搭接部位双檩强度验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验算控制内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=-12.683  ;My=0.352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平行轴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'=-12.366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  ;Vy'=-4.379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控制截面：中间跨檩条截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单根檩条有效截面计算结果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第二根檩条（中间跨檩条截面）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Ae  =7.1211e-04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x1=5.3667e-05;  Wex2=4.2698e-05;  Wex3=4.9951e-05;  Wex4=4.0312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y1=1.0776e-05;  Wey2=1.0707e-05;  Wey3=1.0689e-05;  Wey4=1.0794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平行轴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x1'=4.4885e-05;  Wex2'=4.4885e-05;  Wex3'=4.2096e-05;  Wex4'=4.2096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y1'=1.2238e-05;  Wey2'=8.5979e-04;  Wey3'=1.2238e-05;  Wey4'=8.5979e-04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σ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42.103 &lt; f=30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τ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6.755 &lt; f=17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第一跨支座强度验算满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6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、第二跨跨中单檩强度、稳定验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控制截面：跨中截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验算控制内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=8.058  ;My=-0.162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平行轴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'=8.411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  ;Vy'=7.887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有效截面计算结果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Ae  =6.8174e-04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x1=4.5921e-05;  Wex2=3.7317e-05;  Wex3=5.3282e-05;  Wex4=4.2036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y1=1.0340e-05;  Wey2=1.0699e-05;  Wey3=1.0681e-05;  Wey4=1.0357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平行轴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x1'=3.8739e-05;  Wex2'=3.8739e-05;  Wex3'=4.4322e-05;  Wex4'=4.4322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y1'=1.1451e-05;  Wey2'=4.6040e-04;  Wey3'=1.1451e-05;  Wey4'=4.6040e-04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σ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228.554 &lt; f=30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τ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30.180 &lt; f=17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第二跨跨中强度验算满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吸力作用跨中下翼缘受压稳定验算控制内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=-2.447  ;My=-0.251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4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有效截面计算结果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：全截面有效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受弯构件整体稳定系数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φb=0.87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下翼缘受压稳定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86.734 &lt; f=30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第二跨跨中风吸力下翼缘受压稳定验算满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7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、跨中支座搭接部位双檩强度验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验算控制内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=-10.782  ;My=0.356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平行轴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'=-11.259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  ;Vy'=-8.618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单根檩条有效截面计算结果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Ae  =7.0856e-04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x1=5.3758e-05;  Wex2=4.2743e-05;  Wex3=4.9739e-05;  Wex4=4.0163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y1=1.0862e-05;  Wey2=1.0565e-05;  Wey3=1.0548e-05;  Wey4=1.0880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平行轴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x1'=4.4838e-05;  Wex2'=4.4838e-05;  Wex3'=4.1735e-05;  Wex4'=4.1735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y1'=1.2395e-05;  Wey2'=1.1579e-03;  Wey3'=1.2395e-05;  Wey4'=1.1579e-03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σ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41.990 &lt; f=30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τ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6.489 &lt; f=17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跨中支座强度验算满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8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、中间跨跨中单檩强度、稳定验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控制截面：跨中截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验算控制内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=8.955  ;My=-0.177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平行轴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'=9.349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  ;Vy'=-8.088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1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有效截面计算结果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Ae  =6.7357e-04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x1=4.4875e-05;  Wex2=3.6533e-05;  Wex3=5.3190e-05;  Wex4=4.1861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y1=1.0238e-05;  Wey2=1.0675e-05;  Wey3=1.0656e-05;  Wey4=1.0254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平行轴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x1'=3.7858e-05;  Wex2'=3.7858e-05;  Wex3'=4.4171e-05;  Wex4'=4.4171e-05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Wey1'=1.1340e-05;  Wey2'=4.0948e-04;  Wey3'=1.1340e-05;  Wey4'=4.0948e-04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σ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259.952 &lt; f=30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强度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τ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30.950 &lt; f=17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跨中强度验算满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吸力作用跨中下翼缘受压稳定验算控制内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kN.m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Mx=-2.839  ;My=-0.251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组合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4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有效截面计算结果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主轴：全截面有效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受弯构件整体稳定系数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φb=0.87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下翼缘受压稳定计算最大应力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N/mm2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：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97.127 &lt; f=305.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跨中风吸力下翼缘受压稳定验算满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9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、连续檩条挠度验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验算组合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第一跨最大挠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mm): 28.79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第一跨最大挠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(mm): 28.792 (L/267)&lt;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容许挠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51.333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第一跨挠度验算满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第二跨最大挠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mm): 23.26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第二跨最大挠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(mm): 23.261 (L/344)&lt;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容许挠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53.333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第二跨挠度验算满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最大挠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mm): 27.746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最大挠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(mm): 27.746 (L/288)&lt;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容许挠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53.333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间跨挠度验算满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******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连续檩条验算满足。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******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======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计算结束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======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6119495" cy="6372225"/>
            <wp:effectExtent l="0" t="0" r="0" b="0"/>
            <wp:docPr id="1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6119495" cy="6372225"/>
            <wp:effectExtent l="0" t="0" r="0" b="0"/>
            <wp:docPr id="2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Arial Rounded MT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2" w:hanging="0"/>
      <w:jc w:val="center"/>
      <w:rPr>
        <w:rFonts w:ascii="Times New Roman" w:hAnsi="Times New Roman" w:eastAsia="宋体"/>
        <w:sz w:val="18"/>
      </w:rPr>
    </w:pPr>
    <w:r>
      <w:rPr>
        <w:rFonts w:eastAsia="宋体" w:ascii="Times New Roman" w:hAnsi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2.3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8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614"/>
      <w:gridCol w:w="6864"/>
    </w:tblGrid>
    <w:tr>
      <w:trPr>
        <w:trHeight w:val="351" w:hRule="atLeast"/>
        <w:cantSplit w:val="true"/>
      </w:trPr>
      <w:tc>
        <w:tcPr>
          <w:tcW w:w="2614" w:type="dxa"/>
          <w:tcBorders/>
          <w:vAlign w:val="center"/>
        </w:tcPr>
        <w:p>
          <w:pPr>
            <w:pStyle w:val="Normal"/>
            <w:widowControl/>
            <w:autoSpaceDE w:val="false"/>
            <w:snapToGrid w:val="false"/>
            <w:textAlignment w:val="bottom"/>
            <w:rPr>
              <w:rFonts w:ascii="Arial" w:hAnsi="Arial" w:cs="Arial"/>
              <w:sz w:val="26"/>
            </w:rPr>
          </w:pPr>
          <w:r>
            <w:rPr>
              <w:rFonts w:cs="Arial" w:ascii="Arial" w:hAnsi="Arial"/>
              <w:sz w:val="26"/>
            </w:rPr>
          </w:r>
        </w:p>
      </w:tc>
      <w:tc>
        <w:tcPr>
          <w:tcW w:w="6864" w:type="dxa"/>
          <w:tcBorders/>
          <w:vAlign w:val="center"/>
        </w:tcPr>
        <w:p>
          <w:pPr>
            <w:pStyle w:val="Heading1"/>
            <w:snapToGrid w:val="false"/>
            <w:spacing w:lineRule="atLeast" w:line="320" w:before="0" w:after="0"/>
            <w:rPr>
              <w:rFonts w:ascii="Arial Rounded MT Bold;Arial" w:hAnsi="Arial Rounded MT Bold;Arial" w:cs="Arial Rounded MT Bold;Arial"/>
              <w:bCs w:val="false"/>
              <w:spacing w:val="30"/>
              <w:sz w:val="28"/>
              <w:szCs w:val="28"/>
              <w:lang w:val="en-US" w:eastAsia="zh-CN"/>
            </w:rPr>
          </w:pPr>
          <w:r>
            <w:rPr>
              <w:rFonts w:ascii="宋体" w:hAnsi="宋体" w:cs="楷体"/>
              <w:b/>
              <w:bCs/>
              <w:sz w:val="28"/>
              <w:szCs w:val="28"/>
              <w:u w:val="none"/>
              <w:lang w:val="en-US" w:eastAsia="zh-CN"/>
            </w:rPr>
            <w:t>重庆市全城建筑设计有限公司</w:t>
          </w:r>
        </w:p>
      </w:tc>
    </w:tr>
    <w:tr>
      <w:trPr>
        <w:trHeight w:val="402" w:hRule="exact"/>
        <w:cantSplit w:val="true"/>
      </w:trPr>
      <w:tc>
        <w:tcPr>
          <w:tcW w:w="9478" w:type="dxa"/>
          <w:gridSpan w:val="2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exact" w:line="280"/>
            <w:rPr>
              <w:rFonts w:ascii="宋体" w:hAnsi="宋体" w:eastAsia="宋体" w:cs="Arial"/>
              <w:bCs w:val="false"/>
              <w:spacing w:val="30"/>
              <w:sz w:val="21"/>
              <w:szCs w:val="21"/>
              <w:lang w:val="en-US" w:eastAsia="zh-CN"/>
            </w:rPr>
          </w:pPr>
          <w:r>
            <w:rPr>
              <w:rFonts w:eastAsia="宋体" w:cs="Arial" w:ascii="宋体" w:hAnsi="宋体"/>
              <w:bCs w:val="false"/>
              <w:spacing w:val="30"/>
              <w:sz w:val="21"/>
              <w:szCs w:val="21"/>
              <w:lang w:val="en-US" w:eastAsia="zh-CN"/>
            </w:rPr>
          </w:r>
        </w:p>
      </w:tc>
    </w:tr>
  </w:tbl>
  <w:p>
    <w:pPr>
      <w:pStyle w:val="Header"/>
      <w:pBdr>
        <w:bottom w:val="nil"/>
      </w:pBdr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Times New Roman"/>
      <w:color w:val="auto"/>
      <w:spacing w:val="6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楷体_GB2312;楷体" w:hAnsi="楷体_GB2312;楷体" w:eastAsia="楷体_GB2312;楷体" w:cs="Times New Roman"/>
      <w:b/>
      <w:bCs/>
      <w:spacing w:val="6"/>
      <w:kern w:val="2"/>
      <w:sz w:val="44"/>
      <w:szCs w:val="44"/>
    </w:rPr>
  </w:style>
  <w:style w:type="character" w:styleId="9Char">
    <w:name w:val="标题 9 Char"/>
    <w:basedOn w:val="Style12"/>
    <w:qFormat/>
    <w:rPr>
      <w:rFonts w:ascii="Arial" w:hAnsi="Arial" w:eastAsia="黑体" w:cs="Times New Roman"/>
      <w:spacing w:val="6"/>
      <w:sz w:val="24"/>
      <w:szCs w:val="21"/>
    </w:rPr>
  </w:style>
  <w:style w:type="character" w:styleId="Char">
    <w:name w:val="批注框文本 Char"/>
    <w:basedOn w:val="Style12"/>
    <w:qFormat/>
    <w:rPr>
      <w:rFonts w:ascii="楷体_GB2312;楷体" w:hAnsi="楷体_GB2312;楷体" w:eastAsia="楷体_GB2312;楷体" w:cs="Times New Roman"/>
      <w:spacing w:val="6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Char3">
    <w:name w:val="标题 Char"/>
    <w:basedOn w:val="Style12"/>
    <w:qFormat/>
    <w:rPr>
      <w:rFonts w:ascii="Arial" w:hAnsi="Arial" w:eastAsia="楷体_GB2312;楷体" w:cs="Arial"/>
      <w:b/>
      <w:bCs/>
      <w:spacing w:val="6"/>
      <w:sz w:val="32"/>
      <w:szCs w:val="32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pPr>
      <w:widowControl/>
      <w:bidi w:val="0"/>
      <w:spacing w:lineRule="auto" w:line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3:09:00Z</dcterms:created>
  <dc:creator>Administrator</dc:creator>
  <dc:description/>
  <dc:language>en-US</dc:language>
  <cp:lastModifiedBy>WPS_777864185</cp:lastModifiedBy>
  <cp:lastPrinted>2021-09-16T11:38:00Z</cp:lastPrinted>
  <dcterms:modified xsi:type="dcterms:W3CDTF">2024-09-20T07:09:37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520AF4A8B7466DA2D93A646091398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